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_file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Doxyfile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thir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