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STRIP_FROM_INC_PATH to strip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aware of the STL classes, unless the option BUILTIN_STL_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have problems getting the search engine to work with PHP5 and/or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