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utolink Automatic link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documentation systems have special `see also' sections wher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ther pieces of documentation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doxygen also has a command to start such a section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a "\\sa"), it does allow you to put these kind of links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documentation a reference to the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written instead of a link. Furthermore, the index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 can be used to quickly find the documentation of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n pages no reference informa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sections show how to generate links to the variou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url Links to web pages and 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automatically replace any URLs and mail address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by links (in HTM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class Links to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ords in the documentation that correspond to a documented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 at least one upper case character will automatically be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ink to the page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of the class. If you want to prevent that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rresponds to a documented class is replaced by a l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put a \% in front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file Links t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ords that contain a dot (&lt;tt&gt;.&lt;/tt&gt;) that is not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ord are considered to b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word is indeed the name of a documented input file, a lin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e created to the documentation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func Links t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functions are created if one of the following patter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\&lt;functionName\&gt;"("\&lt;argument-list\&gt;"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\&lt;functionName\&gt;"(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"::"\&lt;functionName\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"("\&lt;argument-list\&gt;"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"("\&lt;argument-list\&gt;")"\&lt;modifiers\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"(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n\&gt;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 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arguments should be specified with correct types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un(const std::string&amp;,bool)' or '()' to match any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 function modifiers (like 'const' and 'volatile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quired to identify the target, i.e. 'func(int) const' and 'fun(int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different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JavaDoc compatibility a \# may be used instead of a ::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tern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documentation of a class containing a member fo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ference to a global variable is made using ::foo, whereas \#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ink to the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n overloaded members the argument lis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unction is overloaded and no matching argument lis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pattern 2 or 6 is used), a link will be crea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of one of the overloade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ember functions the class scope (as used in patterns 4 to 7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mitted,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The pattern points to a documented member that belongs to the sam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the documentation block that contains the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The class that corresponds to the documentation block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tern has a base class that contains a documen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tches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other Links to variables, typedefs, enum types, enum values and de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se entities can be linked to in the same way a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section. For sake of clarity it is advised to on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s 3 and 7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autolin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olink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resolving typ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s that involve classes, structs and unio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StructName Typ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n alias for StructName, so links will be generated to Struct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ither StructName itself or TypeNam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restypedef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stypedef/html/restypedef_8cpp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