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230" cy="4113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4113360"/>
                          <a:chOff x="0" y="0"/>
                          <a:chExt cx="5142240" cy="411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240" cy="411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1029960"/>
                            <a:ext cx="4974480" cy="212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3760"/>
                            <a:ext cx="801360" cy="45792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et i=0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901880"/>
                            <a:ext cx="685800" cy="22788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osser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240" y="1443960"/>
                            <a:ext cx="6858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tator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229320"/>
                            <a:ext cx="685800" cy="23040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valuator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4320" y="2700000"/>
                            <a:ext cx="687240" cy="23040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cher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2700000"/>
                            <a:ext cx="685800" cy="23040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lector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6600" y="1443960"/>
                            <a:ext cx="685800" cy="68436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tness Assessor</w:t>
                              </w:r>
                            </w:p>
                          </w:txbxContent>
                        </wps:txbx>
                        <wps:bodyPr lIns="0" rIns="0" tIns="1371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27880"/>
                            <a:ext cx="682560" cy="23040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itializer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4320" y="1443960"/>
                            <a:ext cx="6858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valuator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0360" y="34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30240" y="155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600" y="156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9040" y="155844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14800" y="207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8560" y="2584440"/>
                            <a:ext cx="1192680" cy="461520"/>
                          </a:xfrm>
                          <a:prstGeom prst="flowChartDecision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ger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555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785600"/>
                            <a:ext cx="224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1671480"/>
                            <a:ext cx="224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1901160"/>
                            <a:ext cx="224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1329120"/>
                            <a:ext cx="224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29120"/>
                            <a:ext cx="226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720" y="2129040"/>
                            <a:ext cx="14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129040"/>
                            <a:ext cx="14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2129040"/>
                            <a:ext cx="39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0080" y="2242080"/>
                            <a:ext cx="224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480" y="2242080"/>
                            <a:ext cx="224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0" y="2242080"/>
                            <a:ext cx="224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1560" y="281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2583720"/>
                            <a:ext cx="343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583720"/>
                            <a:ext cx="342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1600" y="281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8520" y="3856320"/>
                            <a:ext cx="570960" cy="230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2700000"/>
                            <a:ext cx="685800" cy="229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t i = i + 1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9240" y="281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920" y="201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8120" y="3427200"/>
                            <a:ext cx="1028160" cy="23040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st Processor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52200" y="342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4880" y="908640"/>
                            <a:ext cx="798840" cy="229320"/>
                          </a:xfrm>
                          <a:prstGeom prst="flowChartProcess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Loop</w:t>
                              </w:r>
                            </w:p>
                          </w:txbxContent>
                        </wps:txbx>
                        <wps:bodyPr lIns="0" rIns="0" tIns="18360" bIns="18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53640" y="385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7840" y="685080"/>
                            <a:ext cx="227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685080"/>
                            <a:ext cx="403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{}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198600"/>
                            <a:ext cx="342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2440" y="456480"/>
                            <a:ext cx="144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800280"/>
                            <a:ext cx="14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15520" y="34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70560" y="8002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56160"/>
                            <a:ext cx="342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323.9pt" coordorigin="0,0" coordsize="8098,6478">
                <v:rect id="shape_0" stroked="f" o:allowincell="f" style="position:absolute;left:0;top:0;width:8097;height:64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85;top:1622;width:7833;height:3349;mso-wrap-style:none;v-text-anchor:middle;mso-position-horizontal-relative:char">
                  <v:fill o:detectmouseclick="t" on="false"/>
                  <v:stroke color="black" weight="9360" dashstyle="dashdot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2880;top:179;width:1261;height:72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et i=0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e0e0e0" stroked="t" o:allowincell="f" style="position:absolute;left:721;top:2995;width:107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osse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fillcolor="#e0e0e0" stroked="t" o:allowincell="f" style="position:absolute;left:2882;top:2274;width:1079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tato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fillcolor="#e0e0e0" stroked="t" o:allowincell="f" style="position:absolute;left:6481;top:361;width:1079;height:36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valuato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fillcolor="#e0e0e0" stroked="t" o:allowincell="f" style="position:absolute;left:4684;top:4252;width:1081;height:36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che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fillcolor="#e0e0e0" stroked="t" o:allowincell="f" style="position:absolute;left:6481;top:4252;width:1079;height:36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lecto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fillcolor="#e0e0e0" stroked="t" o:allowincell="f" style="position:absolute;left:6483;top:2274;width:1079;height:107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tness Assesso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fillcolor="#e0e0e0" stroked="t" o:allowincell="f" style="position:absolute;left:4679;top:359;width:1074;height:36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itialize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fillcolor="#e0e0e0" stroked="t" o:allowincell="f" style="position:absolute;left:4684;top:2274;width:1079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valuato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78;top:5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82;top:24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3;top:24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762,2454" to="6480,24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480;top:32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e0e0e0" stroked="t" o:allowincell="f" style="position:absolute;left:1982;top:4070;width:1877;height:72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ge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38;top:245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2812;width:35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2;top:2632;width:35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2994;width:35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2;top:2093;width:35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093;width:3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1,3353" to="6522,42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2,3353" to="7023,42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2,3353" to="7527,42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52;top:3531;width:35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3;top:3531;width:35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3531;width:35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6;top:4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939;top:4069;width:540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069;width:538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61;top:44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70;top:6073;width:898;height:36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1;top:4252;width:1079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t i = i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1;top:44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1;top:317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e0e0e0" stroked="t" o:allowincell="f" style="position:absolute;left:2107;top:5397;width:1618;height:36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st Processor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stroked="t" o:allowincell="f" style="position:absolute;left:2917;top:53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e0e0e0" stroked="t" o:allowincell="f" style="position:absolute;left:3236;top:1431;width:1257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 Loop</w:t>
                        </w:r>
                      </w:p>
                    </w:txbxContent>
                  </v:textbox>
                  <v:fill o:detectmouseclick="t" type="solid" color2="#1f1f1f"/>
                  <v:stroke color="black" weight="9360" joinstyle="miter" endcap="flat"/>
                  <w10:wrap type="none"/>
                </v:shape>
                <v:shape id="shape_0" stroked="t" o:allowincell="f" style="position:absolute;left:2919;top:60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16;top:1079;width:357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1079;width:63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{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5037;width:538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1,719" to="6792,22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1260" to="7199,22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481;top:5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198,1260" to="7377,1260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59;top:5758;width:538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0:48:00Z</dcterms:created>
  <dc:creator>jpeddy</dc:creator>
  <dc:description/>
  <cp:keywords/>
  <dc:language>en-US</dc:language>
  <cp:lastModifiedBy>jpeddy</cp:lastModifiedBy>
  <dcterms:modified xsi:type="dcterms:W3CDTF">2006-10-16T21:18:00Z</dcterms:modified>
  <cp:revision>9</cp:revision>
  <dc:subject/>
  <dc:title> </dc:title>
</cp:coreProperties>
</file>