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tag is only needed if you want to generat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rnal documentation (i.e. documentation that was generated by doxy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you do not have the sources. See section \ref doxytag_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the executable \c doxywizard can be used,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doxywizard_usage "graphical front-end" for editing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by doxygen and for running doxygen in a graphi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 OS X doxywizard will be started by clicking on the Doxyge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gure shows the relation between the tools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between them (it looks complex but that's onl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be comple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mage html infoflow.gif "Doxygen information fl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infoflow.eps "Doxygen information flo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, which can be useful for scri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sist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 See section \ref confi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 about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ish to edit the config file with a text editor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ook at \ref doxywizard_usage "doxywizard", which is a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-end that can create, read and write doxygen configura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setting configuration options by entering them via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mall project consisting of a few C and/or C++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les,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input "INPUT" tag empty and doxygen will search for 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rger project consisting of a source directory or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ssign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to the \ref cfg_input "INPUT"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ref cfg_file_patterns "FILE_PATTERNS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stance &lt;code&gt;*.cpp *.h&lt;/code&gt;). 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will be parsed (if the patterns are omitte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extensions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recursive "RECURSIVE" tag to \c YES. To further fine-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that is parsed the \ref cfg_exclude "EXCLUD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all \c test directories from a source tree for instance, one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EXCLUDE_PATTERNS = */test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looks at the file's extension to determine how to pars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file has an &lt;code&gt;.idl&lt;/code&gt; or &lt;code&gt;.odl&lt;/code&gt; extensio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as an IDL file. If it has a &lt;code&gt;.java&lt;/code&gt; extensio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as a file written in Java. Files ending with &lt;code&gt;.cs&lt;/code&gt;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as C# files and the &lt;code&gt;.py&lt;/code&gt; extension sel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parser. Finally, files with the extensions &lt;code&gt;.php&lt;/code&gt;, &lt;code&gt;.php4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.inc&lt;/code&gt; or &lt;code&gt;.phtml&lt;/code&gt; are treated as PHP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extension is parsed as if it is a C/C++ file, wher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.m&lt;/code&gt; are treated as Objective-C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structure is and how the documented result would look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extract_all "EXTRACT_ALL" ta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YES. Then, doxygen will pretend everything in your sources is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as a consequenc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generated as long as \ref cfg_extract_all "EXTRACT_ALL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s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source_browser "SOURCE_BROWSER"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line_sources "INLINE_SOURCES" to \c YES (this can be han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your settings doxygen will create \c html, \c rt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latex, \c xml and/or \c man directories inside 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se directori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documentation in HTML, RTF, \f$\mbox{\LaTeX}\f$, X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Man p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root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ref cfg_output_directory "OUTPUT_DIRECTORY". The form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in the output directory can be sele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output "HTML_OUTPUT", \ref cfg_rtf_output "RTF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latex_output "LATEX_OUTPUT", \ref cfg_xml_output "XML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ref cfg_man_output "MAN_OUTP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s of the configuration file. If the output directory does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 will try to create it for you (but it will \e not t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ole path recursively, like &lt;code&gt;mkdir -p&lt;/code&gt; do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'm using Mozilla, Safari, Konqueror, and sometimes IE6 to t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out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features the HTML section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treeview "GENERATE_TREEVIEW") require a brow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DHTML and Java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n to use the search engin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searchengine "SEARCHENGINE"), you should view the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PHP-enabled web server (e.g. apache with the PHP module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f$\mbox{\LaTeX}\f$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f$\mbox{\LaTeX}\f$ compiler (I use a recent teTeX distribu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process 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\c doxygen writes a \c Makefile into the \c lat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and targets in the \c Makefile depend on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use_pdflatex "USE_PDFLATEX". If it is disabled (set to \c NO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\c make in the \c latex directory a dvi file called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&lt;code&gt;make ps&lt;/code&gt; (this requires &lt;code&gt;dvips&lt;/code&gt;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2 pages on one physical page use &lt;code&gt;make ps_2on1&lt;/code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; just type &lt;code&gt;make pdf&lt;/code&gt; (or &lt;code&gt;make pdf_2on1&lt;/code&gt;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results for PDF output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df_hyperlinks "PDF_HYPERLINK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ref cfg_use_pdflatex "USE_PDFLATEX" tags to \c 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the \c Makefile will only contain a target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efman.pdf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bines the RTF output to a single file called refman.rt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ptimized for importing into the Microsoft Word. Cer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coded using field. To show the actual value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(Edit - select all) and then toggle fields (right click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from the drop dow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xml_out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output consists of a structured "dump" of the information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oxygen. Each compound (class/namespace/file/...) has its own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 is also an index file called index.xm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combine.xs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SLT script is also generated and can be used to combine all XM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singl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so generates two XML schema files index.xs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index file) and compound.xsd (for the compoun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hema file describes the possible elements, their attribu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y are structured, i.e. it the describes the grammar of the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an be used for validation or to steer XSLT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ddon/doxmlparser directory you can find a parser library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output produced by doxygen in an incremental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ddon/doxmlparser/include/doxmlintf.h for the interface of th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s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 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ref cfg_extract_all "EXTRACT_ALL" option is set to \c N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the default), then doxygen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\e documented members, files, classes and namespac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document these? For members, classes and namespac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,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y to put a documentation block before a file. Of course, file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unctions, variable, typedefs, defines) do not need an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; just putting a special documentation block in fro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m will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f$\mbox{\LaTeX}\f$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f a line starts with some whitespace followed by one or more aster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&lt;tt&gt;*&lt;/tt&gt;) and then optionally more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ll whitespace and asterisk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aves you from placing new-paragraph commands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are created for words corresponding to documen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less the word is preceded by a \%; then the word will not be 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\% sign is remov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\f$\mbox{\LaTeX}\f$ equivalents for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