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p brackets are used if just the name is given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two arguments can also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re the same as the second and thir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md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-file name refers to the file that should by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useful when the programming language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uthor description will start a new line. Alternatively, one \\auth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ention 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,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s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cmd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md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md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