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, Fortran, VHDL, PHP, C#, and to some extent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omize explains how you can customize the outpu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custcmd show how to define and use custom commands 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8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Qt Software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vin McBride for maintaining the subversion reporsitory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