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Microsoft's __declspec language extension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x example, suppose you have the following obfus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