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inpage cccl (cc to c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l makes MSVC's cl.exe act like Unix cc's by converting 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one's cl.exe understands.  This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GNU autotools (autoconf/automake/libtool) with M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btaining c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cl web page is at &lt;a href="http://cccl.sf.net"&gt;http://cccl.sf.n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cl SourceForge project pag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f.net/projects/cccl"&gt;http://sf.net/projects/ccc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s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'll want to \link install install cccl \endlink.  Then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learn about \link autotools using auto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 togeth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