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autotools autoconf, automake, libtool, and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ools (autoconf, automake, libtool) and MSVC were never ma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but with cccl you can make them become reluctant frien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lready have Cygwin and cccl installed, \link install click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ure_in configur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utoconf and MSVC, make sure the following lin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e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ANONICAL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OBJ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EX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ure.in contains a reference to \b AM_PROG_LIBTOOL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\e before \b AM_PROG_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LIBTOOL_WIN32_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kefile_am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your Makefile.am's will probably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venience Convenien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libraries (noinst *.a targets) work fine 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e Executa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required.  However, you may want to create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the explorer icon to the 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Add link to page explaining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b Static Libraries (*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ools can build static libraries fine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output file to have a different name under Windows (super.lib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uper.a).  You can accomplish this using some automake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ll Dynamic Link Libraries (*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tools really doesn't support this ver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not in 2.13/1.4/1.3.5).  You'll probably jus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to do this by hand, and select them using an auto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ing Building You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enerated your configure script and Makefile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ocal, autoheader, autoconf, and automake, you're read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configure script (from with Cygwin, of course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ompiler environment variables to use cc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C=c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XX=c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++ that uses exceptions (any code that uses the 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xceptions), you'll need to set CXXFLAGS proper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XXFLAGS="/GR /GX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/GR and \b /GX options are unrecognized by cccl and theref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directly to c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ross your fingers, and "./configure" and "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