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stall Installing c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req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l is a bash shell script which utilizes sed.  Therefor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 Windows versions of bash and sed.  The easiest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se (as well as many other Unix tools) is RedHat's Cy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tp://sources.redhat.com/cygwin"&gt;Cygwin website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nd install Cygwin.  If your planning on using cccl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tools projects, make sure that you install autoconf, automa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tool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lder distributions of Cygwin did not include libtool, so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install it from source.  You can use Cygwin's gcc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tool (it's just compiling a support library you won'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VC projects).  Make sure that libtool installs to the s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toconf and automake (most likely /usr).  Use the "--prefix=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tool's configure script to make sure this happen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un into problems later when you try to build your auto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ing Installing c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working Cygwin environment, you have to op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nually copy the \b cccl file to somewhere in your pat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a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do the normal Unix "./configure ; make ; make 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th Setting Up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'll want \b cccl to be in your path.  Since ccc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\b cl.exe and \b link.exe, you'll need to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path as well.  This may have been done for you Visual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If not, there may be a file called \b VCVARS32.BA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an MS-DOS command prompt to set your path.  Howev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\b cl.exe and \b link.exe to be permanantl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not there already, refer to the documentat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 on how to do this, as the process diff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