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usage ccc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l is a wrapper around Microsoft's cl.exe.  It converts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c command line parameters to their cl.ex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c on Unix serves as a front end to the compiler and the lin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.exe, however, is mainly on the compiler (it does support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).  The Microsoft linker, link.exe, usual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explicitly.  cccl attempts to choose whether it shoul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.exe or link.exe, adjusting the command line parameter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does not do a very good job of this, but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ommon cases.  Trying to compile and link in a single st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ake cccl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nderstood by ccc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-ansi Converts to cl.exe's \b /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-c Converts to cl.exe's \b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b -g[0-9] Converts to cl.exe's \b /Zi (cl.exe only support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-L&lt;i&gt;path&lt;/i&gt;&lt;/b&gt; Converts to link.exe's &lt;b&gt;/LIBPATH:&lt;i&gt;path&lt;/i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-l&lt;i&gt;library&lt;/i&gt;&lt;/b&gt; Converts to &lt;b&gt;lib&lt;i&gt;library&lt;/i&gt;.lib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-m386 Converts to cl.exe's \b /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-m486 Converts to cl.exe's \b /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-mpentium Converts to cl.exe's \b /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-mpentiumpro Converts to cl.exe's \b /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-o If cccl decides to invoke cl.exe, \b /Fo will be given to 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utput file is an object file, otherwise \b /F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.exe.  If cccl decides to run link.exe, the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using link.exe's \b /out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-pendantic Ignored, cl.exe does not support an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*.(cc|cxx|C) C++ source file, \b /Tp option given to c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options are passed untouched to either cl.exe or l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cl will give options to cl.exe to correctly compile C++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y don't have a .cpp extension (.cc, .cxx, or 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ny object file (.o, .obj) or library file (.a, .lib) is s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cccl will invoke li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